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Testse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nn Sie diese Informationen lesen können, wurde der 7-PDF Printer richtig au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P-VMWARE installier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hfolgend finden Sie Informationen über den Druckertreiber und d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chlusseinstellung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dezeit: 18:27:07 16.11.20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utername: XP-VMW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ckername: 7-PDF Pr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ckermodell: 7-PDF Pr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bdrucker: 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chlussname(n): PDF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nformat: RA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igabenam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or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mmentar: 7-PDF Printer 7.1.0.12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ibername: PSCRIPT5.D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ndatei: pdf7.PP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fig.-Datei: PS5UI.D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lfedatei: PSCRIPT.HL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iberversion: 6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gebung: Windows NT x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sätzliche Treiberdatei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:\WINDOWS\System32\spool\DRIVERS\W32X86\3\PSCRIPT.NT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s ist das Ende der Testseit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28:00Z</dcterms:created>
  <dc:creator>Superuser</dc:creator>
  <dc:description/>
  <dc:language>en-US</dc:language>
  <cp:lastModifiedBy>Superuser</cp:lastModifiedBy>
  <dcterms:modified xsi:type="dcterms:W3CDTF">2010-11-16T13:29:00Z</dcterms:modified>
  <cp:revision>1</cp:revision>
  <dc:subject/>
  <dc:title>Testseite</dc:title>
</cp:coreProperties>
</file>